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4"/>
          <w:szCs w:val="24"/>
        </w:rPr>
      </w:pPr>
      <w:r>
        <w:rPr/>
        <w:t>FB Status Updat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b/>
          <w:bCs/>
        </w:rPr>
        <w:t>POST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liday weight gain is nigh on inevitable, if you do nothing to avoid it. You and your family are making sweets, having parties and rushing around getting all of your shopping done. None of this typically adds up to healthy eating and weight maintenance. Try eating before you go out shopping, so you won't be tempted by fast food and always bring lots of water with you wherever you g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foxnews.com/health/2013/12/26/5-myths-and-facts-about-holiday-weight-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2:</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eastAsia="Calibri" w:cs="Calibri" w:ascii="Calibri" w:hAnsi="Calibri"/>
        </w:rPr>
        <w:t xml:space="preserve">Have you been telling yourself that you can lose your holiday weight gain in January? It's a bad idea to borrow from your health now in the hope that you can fix it later. The great news is that you can indulge a bit now and not have to work it off later, which most of us never manage to do. Eat large servings of healthy foods, such as greens and carrots, and small helpings of pies and breads. You do not need to eat half a pie to get the taste you are crav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foxnews.com/health/2013/12/26/5-myths-and-facts-about-holiday-weight-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3:</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Afraid you will never be able to resist the holiday feasts that adorn everyone's tables near the end of the year? You do not have to. Simply remove yourself from these festivities. Volunteer feeding the homeless or elderly on Thanksgiving. You will be so sick of food by the end of the day, you will only eat a little. Do the same when it comes time for Christmas. No one is going to gripe at you for skipping the holiday meal if you are doing charity wor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coyotecommunications.com/stuff/holidays.shtm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4:</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You can avoid holiday weight gain by making healthier alternatives to your favorite holiday dishes. There is always a way to make something that is traditionally fattening less so. Substitute unhealthy ingredients, put the flavors you love into something healthier or simply make less of favorite dishes. The Internet is a fantastic tool for finding the recipes you need that taste the way you want.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eastAsia="Calibri" w:cs="Calibri" w:ascii="Calibri" w:hAnsi="Calibri"/>
        </w:rPr>
        <w:t>Source: http://www.shape.com/healthy-eating/meal-ideas/7-healthy-twists-your-favorite-thanksgiving-dishe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may be hard to believe, but a lot of the calories adults intake around the holidays come from alcohol. If you want to keep the weight off, don't drink. If you really want to indulge, have a glass or two of wine, but stay away from sugar-rich alcohols and carb-laden beers. Not only will these drinks make you gain weight, they will also make you bloated, which makes you look like you gained more weight than you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webmd.com/diet/features/10-ways-to-avoid-holiday-weight-gain?page=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6:</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rPr>
      </w:pPr>
      <w:r>
        <w:rPr>
          <w:rFonts w:cs="Calibri" w:ascii="Calibri" w:hAnsi="Calibri"/>
        </w:rPr>
        <w:t xml:space="preserve">Do not eat any sweets you are not entirely set on eating around the holidays. In other words, only eat your favorites when it comes to dessert. Do not grab the nearest pie, knowing that you are going to have a slice of another kind later. Seek out the one(s) you like best and only take a little bit. If you want to have a wider selection, simply make your portions smaller.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Source: http://www.webmd.com/diet/features/10-ways-to-avoid-holiday-weight-gain?page=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7:</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rPr>
      </w:pPr>
      <w:r>
        <w:rPr>
          <w:rFonts w:eastAsia="Calibri" w:cs="Calibri" w:ascii="Calibri" w:hAnsi="Calibri"/>
        </w:rPr>
        <w:t xml:space="preserve">It is hard to keep yourself from tasting your cooking while you are doing it. You will hear a lot of advice along the lines of limiting your tasting, but you may feel like a less than stellar cook if you do not taste as you go. Instead, cook around a meal time and let your tastes be your meal. It is okay to have a bite here and there if it is going to be your lunch or dinner. Just make sure you are including some vegetables.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eastAsia="Calibri" w:cs="Calibri" w:ascii="Calibri" w:hAnsi="Calibri"/>
        </w:rPr>
        <w:t>Source:  http://www.webmd.com/diet/features/10-ways-to-avoid-holiday-weight-gain?page=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8:</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Balance your intake with your exercise. There is little chance you will burn off everything you eat around the holidays. However, you can take an inventory and try to burn off the extras you have been downing. For example, if you eat a 200 calorie piece of pie, go for a 2-mile walk to burn off the pie. Holding yourself accountable in such a way will get you to exercise more and get you to think more about what you are about to eat. </w:t>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cs="Calibri" w:ascii="Calibri" w:hAnsi="Calibri"/>
        </w:rPr>
        <w:t>Source:</w:t>
      </w:r>
      <w:r>
        <w:rPr>
          <w:rFonts w:eastAsia="Calibri" w:cs="Calibri" w:ascii="Calibri" w:hAnsi="Calibri"/>
          <w:b/>
          <w:bCs/>
        </w:rPr>
        <w:t xml:space="preserve"> </w:t>
      </w:r>
      <w:r>
        <w:rPr>
          <w:rFonts w:eastAsia="Calibri" w:cs="Calibri" w:ascii="Calibri" w:hAnsi="Calibri"/>
        </w:rPr>
        <w:t>http://www.webmd.com/diet/features/10-ways-to-avoid-holiday-weight-gain?page=2</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bCs/>
        </w:rPr>
      </w:pPr>
      <w:r>
        <w:rPr>
          <w:rFonts w:eastAsia="Calibri" w:cs="Calibri" w:ascii="Calibri" w:hAnsi="Calibri"/>
          <w:b/>
          <w:bCs/>
        </w:rPr>
        <w:t>POST 9:</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Want to stay fit over the holidays? Take it slow. Give your body time to move food along your digestive tract. This will allow you to realize you are full before you overeat. Besides, you want to savor the food you are eating. You or someone you know has worked pretty hard, so you can either eat a lot or eat what you have slowly in order to enjoy it longer. You know the better choice for your bod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greatist.com/health/ways-to-avoid-holiday-weight-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1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 you want to keep weight maintenance simple over the holidays? Research suggests it may be as easy as using a smaller plate. A small plate will let you think a bit between helpings. It also does not leave you with the leftover guilt a larger plate would. Just make sure you are still putting the right things on your plate. You need nutrients to fulfill your body's needs, even when trying to avoid eating too muc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myrecipes.com/recipe/warm-apple-buttermilk-custard-pie-0</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Heading1Char">
    <w:name w:val="Heading 1 Char"/>
    <w:qFormat/>
    <w:rPr>
      <w:rFonts w:ascii="Calibri Light" w:hAnsi="Calibri Light" w:eastAsia="Times New Roman" w:cs="Mangal"/>
      <w:b/>
      <w:bCs/>
      <w:kern w:val="2"/>
      <w:sz w:val="32"/>
      <w:szCs w:val="29"/>
      <w:lang w:val="en-US"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1:36:00Z</dcterms:created>
  <dc:creator/>
  <dc:description/>
  <cp:keywords/>
  <dc:language>en-US</dc:language>
  <cp:lastModifiedBy>Julianna Teh</cp:lastModifiedBy>
  <dcterms:modified xsi:type="dcterms:W3CDTF">2014-12-06T21:35:00Z</dcterms:modified>
  <cp:revision>2</cp:revision>
  <dc:subject/>
  <dc:title/>
</cp:coreProperties>
</file>